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44623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86743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1753379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1810957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785148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291946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